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Fill in with the correct possessive adjective: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1.</w:t>
        <w:tab/>
        <w:t>J'aime le petit chat de ma copine Allce.  J'aime __________ chat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2.</w:t>
        <w:tab/>
        <w:t>Henri fait __________ devoirs dans __________ belle chambre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3.</w:t>
        <w:tab/>
        <w:t>Est-ce que vous allez diner avec __________ amis?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4.</w:t>
        <w:tab/>
        <w:t>Voici les livres des profs.  Voici __________ livres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5.</w:t>
        <w:tab/>
        <w:t>La mère et le père aiment beaucoup __________ fille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6.</w:t>
        <w:tab/>
        <w:t>Vous allez étudier pour __________ examen?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7.</w:t>
        <w:tab/>
        <w:t>Mon copain écoute toujours __________ profs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8.</w:t>
        <w:tab/>
        <w:t>Nous regardons __________ livre de français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9.</w:t>
        <w:tab/>
        <w:t>Le prof de maths doit avoir __________ calculatrice, parce qu'elle est importante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10.</w:t>
        <w:tab/>
        <w:t>Le prince et la princesse vont danser dans __________ chateau (castle)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11.</w:t>
        <w:tab/>
        <w:t>Thomas va faire une promenade avec __________ soeur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12.</w:t>
        <w:tab/>
        <w:t xml:space="preserve">Mon frère et moi, nous sommes contents parce que __________ parents sont </w:t>
        <w:tab/>
        <w:t>sympathiques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8:26:39Z</dcterms:created>
  <dc:creator/>
  <dc:description/>
  <dc:language>en-US</dc:language>
  <cp:lastModifiedBy/>
  <cp:revision>0</cp:revision>
  <dc:subject/>
  <dc:title/>
</cp:coreProperties>
</file>